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>f 4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NO 0045-4049-1/2015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0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0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n accordance with the Annexes of the Technical Specificatio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(B x D)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LOT 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sr-Latn-RS"/>
              </w:rPr>
              <w:t>Office chair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omputer desk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8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rtable folding chair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4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mall desk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5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5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ffice desk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9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6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abinet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51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Drawer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06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Notice board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lipchart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0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Shelves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41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Office shelves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2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Whiteboard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34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3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at Stand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 LOT 2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36:00Z</dcterms:created>
  <dc:creator>ENGSTROM</dc:creator>
  <dc:description/>
  <cp:keywords/>
  <dc:language>en-US</dc:language>
  <cp:lastModifiedBy>TOSHIBA</cp:lastModifiedBy>
  <cp:lastPrinted>2012-09-24T12:16:00Z</cp:lastPrinted>
  <dcterms:modified xsi:type="dcterms:W3CDTF">2015-09-30T12:53:00Z</dcterms:modified>
  <cp:revision>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